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Kim Chi - Sea Veget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celery, carrots, fresh-squeezed pure lemon juice, ginger, sea vegetables, thyme, basil, sage, rosemary, lemon thyme, ground dried red peppers</w:t>
      </w:r>
    </w:p>
    <w:p>
      <w:pPr>
        <w:pStyle w:val="Normal"/>
        <w:rPr>
          <w:rFonts w:ascii="Arial" w:hAnsi="Arial" w:cs="Arial"/>
          <w:sz w:val="26"/>
        </w:rPr>
      </w:pPr>
      <w:r>
        <w:rPr>
          <w:rFonts w:cs="Arial" w:ascii="Arial" w:hAnsi="Arial"/>
          <w:sz w:val="26"/>
        </w:rPr>
        <w:t>THIS SEA VEGETABLE KIM CHI is a unique, handcrafted, high-fiber fresh raw cultured vegetable providing our bodies with a rich, flavorful source of living enzymes and lactobacilli (a microflora we naturally receive from mother’s milk as infants that enhances our digestion and overall health). Kim chi has historically been enjoyed as invigorative food worldwide. This is made fresh throughout the year, resulting in variations of color, taste, juiciness and natural expansion (especially when unrefrigerated). No water or vinegar is added. TO PROLONG QUALITY: Keep as cold as possible (don’t freeze). Use spoon to keep surface of this life-enriching food flat. Swiftly replace the lid and refrigerate. SERVING SUGGESTIONS: Eat as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